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85611479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32675213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22899948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23749864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21707520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02968637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